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Пригородного муниципального района "О бюджете муниципального района на 2026 год и на плановый период 2027 и 2028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расходной части бюджета, связанного с увеличением плановых назначений за счет направления средств местного бюджета по состоянию на 01.01.2026 год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6 год, уточненные с учетом изменений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2026 год 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55 989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55 989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 016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 016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26 972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26 972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11 04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612 086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+ 101 040,2 </w:t>
            </w:r>
          </w:p>
        </w:tc>
      </w:tr>
      <w:tr>
        <w:trPr>
          <w:trHeight w:val="1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 057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97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 101 040,2</w:t>
            </w:r>
          </w:p>
        </w:tc>
      </w:tr>
    </w:tbl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увеличиваются на (+) 101 040,2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Cs w:val="28"/>
        </w:rPr>
        <w:tab/>
        <w:t>Расходная часть бюджета Пригородного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на </w:t>
      </w:r>
      <w:r>
        <w:rPr>
          <w:b/>
          <w:bCs/>
          <w:szCs w:val="28"/>
        </w:rPr>
        <w:t>101 040</w:t>
      </w:r>
      <w:r>
        <w:rPr>
          <w:b/>
          <w:szCs w:val="28"/>
        </w:rPr>
        <w:t>,2 тыс.руб., з</w:t>
      </w:r>
      <w:r>
        <w:rPr>
          <w:bCs/>
          <w:szCs w:val="28"/>
        </w:rPr>
        <w:t>а счет направления остатка средств местного бюджета по состоянию на 01.01.2026 г., в том числе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- </w:t>
      </w:r>
      <w:r>
        <w:rPr>
          <w:b/>
          <w:szCs w:val="28"/>
        </w:rPr>
        <w:t>61 762,0</w:t>
      </w:r>
      <w:r>
        <w:rPr>
          <w:b/>
          <w:bCs/>
          <w:szCs w:val="28"/>
        </w:rPr>
        <w:t xml:space="preserve"> тыс.руб. </w:t>
      </w:r>
      <w:r>
        <w:rPr>
          <w:bCs/>
          <w:szCs w:val="28"/>
        </w:rPr>
        <w:t>дл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достающей суммы на выплату заработной платы с начислениями работникам младшего обслуживающего персонала образовательных учреждений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- 10 543 тыс.руб.</w:t>
      </w:r>
      <w:r>
        <w:rPr>
          <w:bCs/>
          <w:szCs w:val="28"/>
        </w:rPr>
        <w:t xml:space="preserve"> для недостающей суммы на выплату заработной платы с начислениями работникам детских музыкальных школ и приобретения стационарных и ручных металлодетекторов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- 400,5 тыс.руб.</w:t>
      </w:r>
      <w:r>
        <w:rPr>
          <w:bCs/>
          <w:szCs w:val="28"/>
        </w:rPr>
        <w:t xml:space="preserve"> для выполнения работ по устройству септика в с.Донгарон;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- 611,0 тыс.руб. </w:t>
      </w:r>
      <w:r>
        <w:rPr>
          <w:bCs/>
          <w:szCs w:val="28"/>
        </w:rPr>
        <w:t>для софинансировани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расходных обязательств по ремонту дорог;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- 2000,0 тыс.руб. </w:t>
      </w:r>
      <w:r>
        <w:rPr>
          <w:bCs/>
          <w:szCs w:val="28"/>
        </w:rPr>
        <w:t>для оплаты проведения государственной экспертизы проектной документации дошкольных образовательных учреждений;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- 488,7 тыс.руб.</w:t>
      </w:r>
      <w:r>
        <w:rPr>
          <w:bCs/>
          <w:szCs w:val="28"/>
        </w:rPr>
        <w:t xml:space="preserve"> для ремонта мягкой кровли здания МБОУ Детский сад № 15 с.Октябрьское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- 1900,0 тыс.руб.</w:t>
      </w:r>
      <w:r>
        <w:rPr>
          <w:bCs/>
          <w:szCs w:val="28"/>
        </w:rPr>
        <w:t xml:space="preserve"> для закупки мусорных контейнеров и подготовки площадок для их размещения;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/>
          <w:szCs w:val="28"/>
        </w:rPr>
        <w:t>- 5 500 тыс.руб</w:t>
      </w:r>
      <w:r>
        <w:rPr>
          <w:bCs/>
          <w:szCs w:val="28"/>
        </w:rPr>
        <w:t>. для работ по благоустройству детской площадки, расположенному в центральном парке культуры и отдыхав с.Октябрьское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szCs w:val="28"/>
        </w:rPr>
        <w:t>- 9600 тыс.руб</w:t>
      </w:r>
      <w:r>
        <w:rPr>
          <w:bCs/>
          <w:szCs w:val="28"/>
        </w:rPr>
        <w:t xml:space="preserve">. для выполнения работ по текущему ремонту здания военного комиссариата Пригородного района;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- 8 235,0 тыс.руб.</w:t>
      </w:r>
      <w:r>
        <w:rPr>
          <w:bCs/>
          <w:szCs w:val="28"/>
        </w:rPr>
        <w:t xml:space="preserve"> тыс.руб. для проведения текущего ремонта здания и помещений администрации район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ом решения в пределах общего объема расходов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вносятся следующие изменения, в том числе:</w:t>
      </w:r>
      <w:r>
        <w:rPr>
          <w:b/>
          <w:bCs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- 20</w:t>
      </w:r>
      <w:r>
        <w:rPr>
          <w:b/>
          <w:bCs/>
          <w:szCs w:val="28"/>
        </w:rPr>
        <w:t xml:space="preserve"> тыс.руб. </w:t>
      </w:r>
      <w:r>
        <w:rPr>
          <w:bCs/>
          <w:szCs w:val="28"/>
        </w:rPr>
        <w:t>для софинансирования на приобретение музыкальных инструментов по КБК 0703 081Я555191 612;</w:t>
      </w:r>
    </w:p>
    <w:p>
      <w:pPr>
        <w:pStyle w:val="Normal"/>
        <w:rPr/>
      </w:pPr>
      <w:r>
        <w:rPr>
          <w:b/>
          <w:bCs/>
          <w:szCs w:val="28"/>
        </w:rPr>
        <w:t>- 1140 тыс.руб.</w:t>
      </w:r>
      <w:r>
        <w:rPr>
          <w:bCs/>
          <w:szCs w:val="28"/>
        </w:rPr>
        <w:t xml:space="preserve"> для начисления на выплаты по оплате труда по КБК 0801 0820319602 119;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>- 14000 тыс.руб</w:t>
      </w:r>
      <w:r>
        <w:rPr>
          <w:bCs/>
          <w:szCs w:val="28"/>
        </w:rPr>
        <w:t>. для передачи отдельных полномочий по решению некоторых вопросов местного значения администрациям Михайловского и Ногирского сельских поселений по КБК 1403 9940022820 540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за счет уменьшения по следующим КБК:</w:t>
      </w:r>
    </w:p>
    <w:p>
      <w:pPr>
        <w:pStyle w:val="Normal"/>
        <w:rPr/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 xml:space="preserve">20,0 тыс.руб. </w:t>
      </w:r>
      <w:r>
        <w:rPr>
          <w:bCs/>
          <w:szCs w:val="28"/>
        </w:rPr>
        <w:t>по КБК 0703 0810121910 611;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- 1140,0 тыс.руб.</w:t>
      </w:r>
      <w:r>
        <w:rPr>
          <w:bCs/>
          <w:szCs w:val="28"/>
        </w:rPr>
        <w:t xml:space="preserve"> по КБК 0801 0820119501 611;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- 14000,0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тыс.руб</w:t>
      </w:r>
      <w:r>
        <w:rPr>
          <w:bCs/>
          <w:szCs w:val="28"/>
        </w:rPr>
        <w:t>. по КБК 0409 064019Д088 244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 основывается на Конституции РФ, Бюджетном кодексе РФ, Решении Собрания представителей местного самоуправления Пригородного муниципального района РСО-Алания «О бюджетном процессе в Пригородном муниципаль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 обусловлено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 xml:space="preserve"> Реализац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6.12.2025 г. № 304 «О бюджете Пригородного муниципального района на 2026 год и на плановый период 2027 и 2028 годов» не потребует дополнительных затрат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Пользователь</cp:lastModifiedBy>
  <cp:lastPrinted>2026-02-16T10:23:00Z</cp:lastPrinted>
  <dcterms:modified xsi:type="dcterms:W3CDTF">2026-02-16T07:23:00Z</dcterms:modified>
  <cp:revision>199</cp:revision>
  <dc:subject/>
  <dc:title>ПРОЕКТ</dc:title>
</cp:coreProperties>
</file>