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Heading3"/>
        <w:ind w:firstLine="709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ридцать  второго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67" w:firstLine="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27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1» февраля 2025 г. № 249                                                           с. Октябрь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Пригородн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РСО-Алания </w:t>
      </w:r>
      <w:r>
        <w:rPr>
          <w:b/>
          <w:szCs w:val="28"/>
        </w:rPr>
        <w:t xml:space="preserve">от 27.12.2024 г.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45 «</w:t>
      </w:r>
      <w:r>
        <w:rPr>
          <w:b/>
        </w:rPr>
        <w:t xml:space="preserve">О бюджете Пригородн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5 год и на плановый период 2026 и 2027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нести в </w:t>
      </w:r>
      <w:r>
        <w:rPr/>
        <w:t xml:space="preserve">решение Собрания представителей Пригородного муниципального района  РСО-Алания от 27.12.2024 г. № 245 «О бюджете Пригородного муниципального района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2 256 731,0</w:t>
      </w:r>
      <w:r>
        <w:rPr>
          <w:szCs w:val="28"/>
        </w:rPr>
        <w:t>», «1 549 585,9</w:t>
      </w:r>
      <w:r>
        <w:rPr>
          <w:color w:val="000000"/>
          <w:szCs w:val="28"/>
        </w:rPr>
        <w:t>»заменить цифрами             «</w:t>
      </w:r>
      <w:r>
        <w:rPr>
          <w:szCs w:val="28"/>
        </w:rPr>
        <w:t>2 281 294,6», «1 571 064,0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2 304847,4</w:t>
      </w:r>
      <w:r>
        <w:rPr>
          <w:color w:val="000000"/>
          <w:szCs w:val="28"/>
        </w:rPr>
        <w:t>», заменить цифрами «</w:t>
      </w:r>
      <w:r>
        <w:rPr>
          <w:szCs w:val="28"/>
        </w:rPr>
        <w:t>2 334 291,0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абзаце четвертом цифры «48 116,4» заменить цифрами «52 996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2)   приложение 4 «Доходы бюджета муниципального района на 2025 и на плановый период 2026 и 2027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 приложение 6 «Ведомственная структура расходов бюджета муниципального района на 2025 год и на плановый период 2026 и 2027 годов» 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Пригородн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5 год</w:t>
      </w:r>
      <w:r>
        <w:rPr/>
        <w:t xml:space="preserve"> и на плановый период 2026 и 2027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  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Пригородного муниципального района и непрограммным направлениям деятельности), разделам, подразделам, группам и подгруппам видов расходов классификации расходов бюджета                                 муниципального района на 2025 год</w:t>
      </w:r>
      <w:r>
        <w:rPr/>
        <w:t xml:space="preserve"> и на плановый период 2026 и 2027 годов» изложить в редакции приложения 4 к настоящему решению;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)  таблицу 3  приложения 9 «Распределение бюджетам сельских поселений субвенций поселениям на осуществление первичного воинского учета на территориях, где отсутствуют военные комиссариаты на 2025 год и на плановый период 2026-2027 годов» изложить в редакции таблицы 3 приложения 5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7) приложение 10 «Источники финансирования дефицита бюджета муниципального района на </w:t>
            </w:r>
            <w:r>
              <w:rPr>
                <w:color w:val="000000"/>
                <w:szCs w:val="28"/>
              </w:rPr>
              <w:t>2025 год</w:t>
            </w:r>
            <w:r>
              <w:rPr/>
              <w:t xml:space="preserve"> и на плановый период 2026 и 2027 годов» изложить в редакции приложения 6 к настоящему решению</w:t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Cs w:val="28"/>
        </w:rPr>
        <w:t xml:space="preserve">Пригородного муниципального района                                                А.С. Гаглоев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5-02-18T15:44:00Z</cp:lastPrinted>
  <dcterms:modified xsi:type="dcterms:W3CDTF">2025-02-21T12:49:00Z</dcterms:modified>
  <cp:revision>288</cp:revision>
  <dc:subject/>
  <dc:title>ПРОЕКТ</dc:title>
</cp:coreProperties>
</file>