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Heading3"/>
        <w:spacing w:lineRule="auto" w:line="276"/>
        <w:ind w:firstLine="709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вадцать девят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2» октября 2024г. № 218                                                            с. Октябрь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Пригородн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РСО-Алания </w:t>
      </w:r>
      <w:r>
        <w:rPr>
          <w:b/>
          <w:szCs w:val="28"/>
        </w:rPr>
        <w:t xml:space="preserve">от 28.12.2023 г.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76 «</w:t>
      </w:r>
      <w:r>
        <w:rPr>
          <w:b/>
        </w:rPr>
        <w:t xml:space="preserve">О бюджете Пригородн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4 год и на плановый период 2025 и 2026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Пригородного муниципального района  РСО-Алания от 28.12.2023 г. № 176 «О бюджете Пригородного муниципального района на 2024 год и на плановый период 2025 и 2026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>2 116 597,8», «1 524 162,5</w:t>
      </w:r>
      <w:r>
        <w:rPr>
          <w:color w:val="000000"/>
          <w:szCs w:val="28"/>
        </w:rPr>
        <w:t>» заменить цифрами             «</w:t>
      </w:r>
      <w:r>
        <w:rPr>
          <w:szCs w:val="28"/>
        </w:rPr>
        <w:t>2 161 266,5», «1 541 631,2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2 210 067,6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2 254 736,3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2)   приложение 4 «Доходы бюджета муниципального района на 2024 и на плановый период 2025 и 2026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 приложение 6 «Ведомственная структура расходов бюджета муниципального района на 2024 год и на плановый период 2025 и 2026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Пригородн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4 год</w:t>
      </w:r>
      <w:r>
        <w:rPr/>
        <w:t xml:space="preserve"> и на плановый период 2025 и 2026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  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Пригородного муниципального района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4 год</w:t>
      </w:r>
      <w:r>
        <w:rPr/>
        <w:t xml:space="preserve"> и на плановый период 2025 и 2026 годов» изложить в редакции приложения 4 к настоящему решению;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И.о.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городного муниципального района                                            Р.В. Багае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4-10-23T12:34:00Z</cp:lastPrinted>
  <dcterms:modified xsi:type="dcterms:W3CDTF">2024-10-23T09:37:00Z</dcterms:modified>
  <cp:revision>273</cp:revision>
  <dc:subject/>
  <dc:title>ПРОЕКТ</dc:title>
</cp:coreProperties>
</file>